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INDUSTRIAL ROBOTICS</w:t>
        <w:tab/>
        <w:tab/>
        <w:tab/>
        <w:tab/>
        <w:tab/>
        <w:tab/>
        <w:tab/>
        <w:t xml:space="preserve"> </w:t>
        <w:tab/>
        <w:tab/>
        <w:t xml:space="preserve">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0ME304</w:t>
        <w:tab/>
        <w:tab/>
        <w:tab/>
        <w:t xml:space="preserve">                 </w:t>
        <w:tab/>
        <w:tab/>
        <w:tab/>
        <w:t xml:space="preserve"> </w:t>
        <w:tab/>
        <w:tab/>
        <w:tab/>
        <w:t xml:space="preserve">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anatomy of different types of industrial robots with sketches.  Also compare their features and their application in industri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forward transformation kinematics for 3 degree of freedom of a robot manipulator with a diagra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 point P (7,3,2) is attached to a frame (n,o,a) and is subjected to the transformation as follows.  Find the coordinates of the point relative to the reference frame at the conclusion of the transforma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Rotation of 90° about the z-ax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Followed by a rotation of 90° about the y-ax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Followed by a translation of (4,–3, 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different types of robot end effectors with diagram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scribe the various drive systems used for controlling a robot manipulator and also make a comparison on the performance of these drives in terms of positioning accuracy, load handling capacity, repeatability and speed of oper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rite a program to pick and place a component from one place to another for an articulated robot.  Also write the sequence of steps followed for developing this progra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 robot is assigned to pick blocks off a conveyer belt and deposit them in a pallet with three-by-three array of positions for the blocks. Write a VAL program to perform this oper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ith a neat sketch, explain how an incremental rotary encoder can be used to measure the shaft spee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various techniques used in the image processing and analysis for a robotic vision syst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292</Words>
  <Characters>1671</Characters>
  <CharactersWithSpaces>1960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2T11:2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